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</w:r>
    </w:p>
    <w:p>
      <w:pPr>
        <w:pStyle w:val="Normal"/>
        <w:ind w:left="6840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28"/>
          <w:szCs w:val="28"/>
        </w:rPr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13.04.2011   №  16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13.04.2011                                                                                             №  10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ализации муниципальным образованием Тимашевский район недвижимого имущества путем продажи на аукцион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декабря 2001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>положением о порядке управления и распоряжения имуществом, находящимся 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октября 2009 года № 773, порядком планирования приватизации объектов муниципальной собственности муниципального образования Тимашевский район, утвержденным решением Совета муниципального образования Тимашевский район от 28 сентября 2010 года № 49, программой приватизации муниципального имущества муниципального образования Тимашевский район на 2010 – 2011 годы, утвержденной решением Совета муниципального образования Тимашевский район от 27 октября 2010 года       № 57, статьей 24 Устава муниципального образования Тимашевский район Совет муниципального образования Тимашевский район р е ш и л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овать путем продажи на аукционе открытом по составу участников с закрытой формой подачи предложения о цене муниципальное имущество муниципального образования Тимашев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</w:t>
      </w:r>
      <w:r>
        <w:rPr>
          <w:sz w:val="28"/>
        </w:rPr>
        <w:t xml:space="preserve"> Аукционно-конкурсной комиссии по продаже муниципального имущества муниципального образования Тимашевский район (Ананьев) обеспечить проведение аукциона по продаже муниципального иму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) осуществить размещение решения на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</w:rPr>
        <w:tab/>
        <w:t>5. Контроль за выполнением решения возложить на заместителя главы муниципального образования Тимашевский район Д.А.Ананьева.</w:t>
      </w:r>
    </w:p>
    <w:p>
      <w:pPr>
        <w:pStyle w:val="3"/>
        <w:rPr/>
      </w:pPr>
      <w:r>
        <w:rPr/>
        <w:t>6. Решение вступает в силу со дня е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Тимашевский район                                                                            А.М.Потап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953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53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954" w:leader="none"/>
              </w:tabs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</w:rPr>
              <w:t>13.04.2011 № 10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  <w:t xml:space="preserve">Муниципальное имущество, подлежащее реализации </w:t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  <w:t xml:space="preserve">путем продажи на аукционе </w:t>
      </w:r>
    </w:p>
    <w:p>
      <w:pPr>
        <w:pStyle w:val="TextBody"/>
        <w:tabs>
          <w:tab w:val="clear" w:pos="1080"/>
          <w:tab w:val="left" w:pos="0" w:leader="none"/>
        </w:tabs>
        <w:jc w:val="left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jc w:val="left"/>
        <w:rPr/>
      </w:pPr>
      <w:r>
        <w:rPr/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4000"/>
        <w:gridCol w:w="1800"/>
        <w:gridCol w:w="1800"/>
        <w:gridCol w:w="1800"/>
      </w:tblGrid>
      <w:tr>
        <w:trPr>
          <w:trHeight w:val="60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</w:t>
              <w:br/>
              <w:t xml:space="preserve">местонахождение </w:t>
              <w:br/>
              <w:t>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</w:t>
              <w:br/>
              <w:t>имуще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  <w:br/>
              <w:t>приват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>
          <w:trHeight w:val="312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теплопунк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 А, общей площадью - 64,0 кв.м, с земельным участком площадью – 77 кв.м, кадастровый номер 23:31:0312013: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ложенный по адресу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Тимашев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Дзержинского, 33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 000,00</w:t>
            </w:r>
          </w:p>
        </w:tc>
      </w:tr>
    </w:tbl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jc w:val="center"/>
        <w:rPr/>
      </w:pPr>
      <w:r>
        <w:rPr/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Начальник отдела земельных и имущественных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отношений администрации муниципального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  <w:t xml:space="preserve">образования Тимашевский район                                                        Н.В.Сидикова  </w:t>
      </w:r>
    </w:p>
    <w:p>
      <w:pPr>
        <w:pStyle w:val="TextBody"/>
        <w:tabs>
          <w:tab w:val="clear" w:pos="1080"/>
          <w:tab w:val="left" w:pos="0" w:leader="none"/>
        </w:tabs>
        <w:rPr/>
      </w:pPr>
      <w:r>
        <w:rPr/>
      </w:r>
    </w:p>
    <w:p>
      <w:pPr>
        <w:pStyle w:val="TextBody"/>
        <w:keepNext w:val="false"/>
        <w:tabs>
          <w:tab w:val="clear" w:pos="1080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41:00Z</dcterms:created>
  <dc:creator>Касмынина</dc:creator>
  <dc:description/>
  <cp:keywords/>
  <dc:language>en-US</dc:language>
  <cp:lastModifiedBy>Zver</cp:lastModifiedBy>
  <cp:lastPrinted>2011-03-31T11:41:00Z</cp:lastPrinted>
  <dcterms:modified xsi:type="dcterms:W3CDTF">2011-04-14T10:19:00Z</dcterms:modified>
  <cp:revision>55</cp:revision>
  <dc:subject/>
  <dc:title>РОССИЙСКАЯ ФЕДЕРАЦИЯ</dc:title>
</cp:coreProperties>
</file>